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rPr>
      </w:pPr>
      <w:r>
        <w:rPr>
          <w:rFonts w:cs="Times" w:ascii="Times" w:hAnsi="Times"/>
          <w:sz w:val="20"/>
        </w:rPr>
      </w:r>
    </w:p>
    <w:p>
      <w:pPr>
        <w:pStyle w:val="BodyText2"/>
        <w:rPr/>
      </w:pPr>
      <w:r>
        <w:rPr/>
        <w:t xml:space="preserve">Claire Vangelisti’s voice has graced both national and international stages.   In 1998, her international debut was well received in Lisbon, Portugal at the Centro Cultural de Belém where she presented a solo recital of Twentieth Century American Music. Invited to return to Lisbon in 1999, Ms. Vangelisti performed an additional solo recital and toured as concert soloist with the Orchestra Filarmonia das Beiras under the baton of Osvaldo Ferrierra, where her renderings of Mozart arias acquired extensive audience acclaim. In the Fall of 2002, Vangelisti performed an additional solo recital of American Twentieth Century Song in Aveiro, Portugal, including the world premiere of “Letting Go,” a song cycle by composer Daron Hagen. </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In the U.S. Ms. Vangelisti has performed as concert soloist in many works including Mozart's “Great” Mass in C Minor, Solemn Vespers, and Mass in C Major, as well as Schubert's Mass No. 2 in G Major, Vivaldi's Gloria, Rutter's Requiem, Handel's Judas Maccabaeus and Messiah, Haydn's Lord Nelson Mass, and Bach’s B Minor Mass. Ms Vangelisti has appeared as a guest soloist with The San Antonio Symphony, The Temple Philharmonic Orchestra, The Laredo Philharmonic Orchestra, The Texas Chamber Consort, Austin Civic Chorus, Austin Civic Orchestra, Austin Symphonic Band and The Austin Chamber Ensemble.</w:t>
      </w:r>
    </w:p>
    <w:p>
      <w:pPr>
        <w:pStyle w:val="Normal"/>
        <w:rPr>
          <w:rFonts w:ascii="Times" w:hAnsi="Times" w:cs="Times"/>
          <w:sz w:val="20"/>
        </w:rPr>
      </w:pPr>
      <w:r>
        <w:rPr>
          <w:rFonts w:cs="Times" w:ascii="Times" w:hAnsi="Times"/>
          <w:sz w:val="20"/>
        </w:rPr>
      </w:r>
    </w:p>
    <w:p>
      <w:pPr>
        <w:pStyle w:val="TextBody"/>
        <w:rPr/>
      </w:pPr>
      <w:r>
        <w:rPr/>
        <w:t xml:space="preserve">Ms. Vangelisti made her American operatic debut as an apprentice with the Austin Lyric Opera Young Artist Program, where she had the opportunity to perform several cameo roles in mainstage productions such as Rigoletto, The Ballad of Baby Doe, as well as the role of Papagena in Die Zauberflöte. She has continued her stage career singing Marsinah in Kismet with the San Antonio Symphony, Gianetta in L’Elisir d’Amore with The Lyric Opera of San Antonio, and has been a key player in the Gilbert and Sullivan Society of Austin, performing the roles of Lady Ella in Patience, of Josephine in H.M.S. Pinafore, Mabel in The Pirates of Penzance, and Gianetta in The Gondoliers.  Her 2003 performance of Mabel in The Pirates of Penzance won a B. Iden Payne award for “Best Actress in a Musical” as well as a nomination for an Austin Critics Table award in the same category. </w:t>
      </w:r>
    </w:p>
    <w:p>
      <w:pPr>
        <w:pStyle w:val="Normal"/>
        <w:rPr>
          <w:rFonts w:ascii="Times" w:hAnsi="Times" w:cs="Times"/>
          <w:color w:val="000000"/>
          <w:sz w:val="20"/>
        </w:rPr>
      </w:pPr>
      <w:r>
        <w:rPr>
          <w:rFonts w:cs="Times" w:ascii="Times" w:hAnsi="Times"/>
          <w:color w:val="000000"/>
          <w:sz w:val="20"/>
        </w:rPr>
      </w:r>
    </w:p>
    <w:p>
      <w:pPr>
        <w:pStyle w:val="Normal"/>
        <w:rPr/>
      </w:pPr>
      <w:r>
        <w:rPr>
          <w:rFonts w:cs="Times" w:ascii="Times" w:hAnsi="Times"/>
          <w:sz w:val="20"/>
        </w:rPr>
        <w:t>Vangelisti holds a Doctorate of Musical Arts from the University of Texas and is currently Voice Area Coordinator/Assistant Professor at University of Louisiana Monroe.</w:t>
      </w:r>
    </w:p>
    <w:p>
      <w:pPr>
        <w:pStyle w:val="Normal"/>
        <w:rPr>
          <w:rFonts w:ascii="New Century Schlbk;Century Schoolbook" w:hAnsi="New Century Schlbk;Century Schoolbook" w:cs="New Century Schlbk;Century Schoolbook"/>
          <w:sz w:val="20"/>
        </w:rPr>
      </w:pPr>
      <w:r>
        <w:rPr>
          <w:rFonts w:eastAsia="Times" w:cs="Times" w:ascii="Times" w:hAnsi="Times"/>
          <w:sz w:val="20"/>
        </w:rPr>
        <w:t xml:space="preserve">  </w:t>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Zapf Chancery">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Zapf Chancery;Times New Roman" w:hAnsi="Zapf Chancery;Times New Roman" w:cs="Zapf Chancery;Times New Roman"/>
      <w:b/>
      <w:sz w:val="72"/>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cs="Times"/>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53:00Z</dcterms:created>
  <dc:creator>Claire Vangelisti</dc:creator>
  <dc:description/>
  <cp:keywords/>
  <dc:language>en-US</dc:language>
  <cp:lastModifiedBy>Claire Vangelisti</cp:lastModifiedBy>
  <cp:lastPrinted>2002-02-13T09:50:00Z</cp:lastPrinted>
  <dcterms:modified xsi:type="dcterms:W3CDTF">2009-10-17T21:49:00Z</dcterms:modified>
  <cp:revision>11</cp:revision>
  <dc:subject/>
  <dc:title>Bio</dc:title>
</cp:coreProperties>
</file>